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2590" cy="3622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362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72430" cy="361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2430" cy="361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pt;height:285.2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72430" cy="361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2430" cy="361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99110</wp:posOffset>
                </wp:positionV>
                <wp:extent cx="4495800" cy="4102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102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10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23pt;mso-wrap-distance-left:9pt;mso-wrap-distance-right:9pt;mso-wrap-distance-top:0pt;mso-wrap-distance-bottom:0pt;margin-top:39.3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102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10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-556260</wp:posOffset>
                </wp:positionV>
                <wp:extent cx="4457700" cy="43053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457700" cy="4305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0" cy="430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9pt;mso-wrap-distance-left:9pt;mso-wrap-distance-right:9pt;mso-wrap-distance-top:0pt;mso-wrap-distance-bottom:0pt;margin-top:-43.8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457700" cy="4305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700" cy="430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3657600</wp:posOffset>
                </wp:positionV>
                <wp:extent cx="4533900" cy="53213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532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33900" cy="53213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0" cy="532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419pt;mso-wrap-distance-left:9pt;mso-wrap-distance-right:9pt;mso-wrap-distance-top:0pt;mso-wrap-distance-bottom:0pt;margin-top:288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33900" cy="53213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0" cy="532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95800" cy="34798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479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4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479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67005</wp:posOffset>
                </wp:positionV>
                <wp:extent cx="4495800" cy="34925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495800" cy="34925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49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5pt;mso-wrap-distance-left:9pt;mso-wrap-distance-right:9pt;mso-wrap-distance-top:0pt;mso-wrap-distance-bottom:0pt;margin-top:13.1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495800" cy="34925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49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95800" cy="411480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1148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24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1148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89865</wp:posOffset>
                </wp:positionV>
                <wp:extent cx="4495800" cy="334010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34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3401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63pt;mso-wrap-distance-left:9pt;mso-wrap-distance-right:9pt;mso-wrap-distance-top:0pt;mso-wrap-distance-bottom:0pt;margin-top:14.9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3401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95800" cy="331470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3147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61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3147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3566160</wp:posOffset>
                </wp:positionV>
                <wp:extent cx="4495800" cy="511810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1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51181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511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403pt;mso-wrap-distance-left:9pt;mso-wrap-distance-right:9pt;mso-wrap-distance-top:0pt;mso-wrap-distance-bottom:0pt;margin-top:280.8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51181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511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-457200</wp:posOffset>
                </wp:positionV>
                <wp:extent cx="4495800" cy="387350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8735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87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05pt;mso-wrap-distance-left:9pt;mso-wrap-distance-right:9pt;mso-wrap-distance-top:0pt;mso-wrap-distance-bottom:0pt;margin-top:-36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8735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87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4663440</wp:posOffset>
                </wp:positionV>
                <wp:extent cx="4495800" cy="398780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98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98780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9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14pt;mso-wrap-distance-left:9pt;mso-wrap-distance-right:9pt;mso-wrap-distance-top:0pt;mso-wrap-distance-bottom:0pt;margin-top:367.2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98780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98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5720</wp:posOffset>
                </wp:positionH>
                <wp:positionV relativeFrom="paragraph">
                  <wp:posOffset>-274320</wp:posOffset>
                </wp:positionV>
                <wp:extent cx="4495800" cy="4826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82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826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82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80pt;mso-wrap-distance-left:9pt;mso-wrap-distance-right:9pt;mso-wrap-distance-top:0pt;mso-wrap-distance-bottom:0pt;margin-top:-21.6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826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82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0480</wp:posOffset>
                </wp:positionH>
                <wp:positionV relativeFrom="paragraph">
                  <wp:posOffset>4203700</wp:posOffset>
                </wp:positionV>
                <wp:extent cx="4495800" cy="3568700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56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5687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56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81pt;mso-wrap-distance-left:9pt;mso-wrap-distance-right:9pt;mso-wrap-distance-top:0pt;mso-wrap-distance-bottom:0pt;margin-top:331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56870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56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95800" cy="3848100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8481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84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03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8481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84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-274320</wp:posOffset>
                </wp:positionV>
                <wp:extent cx="4495800" cy="496570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96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96570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96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91pt;mso-wrap-distance-left:9pt;mso-wrap-distance-right:9pt;mso-wrap-distance-top:0pt;mso-wrap-distance-bottom:0pt;margin-top:-21.6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96570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96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495800" cy="4965700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96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495800" cy="496570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96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91pt;mso-wrap-distance-left:9pt;mso-wrap-distance-right:9pt;mso-wrap-distance-top:0pt;mso-wrap-distance-bottom:0pt;margin-top:0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495800" cy="496570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96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95800" cy="496570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96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9657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96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91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96570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96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0480</wp:posOffset>
                </wp:positionH>
                <wp:positionV relativeFrom="paragraph">
                  <wp:posOffset>4480560</wp:posOffset>
                </wp:positionV>
                <wp:extent cx="4495800" cy="4254500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25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25450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25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35pt;mso-wrap-distance-left:9pt;mso-wrap-distance-right:9pt;mso-wrap-distance-top:0pt;mso-wrap-distance-bottom:0pt;margin-top:352.8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25450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25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95800" cy="440690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40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440690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34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440690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5212080</wp:posOffset>
                </wp:positionV>
                <wp:extent cx="4495800" cy="3517900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51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351790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351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77pt;mso-wrap-distance-left:9pt;mso-wrap-distance-right:9pt;mso-wrap-distance-top:0pt;mso-wrap-distance-bottom:0pt;margin-top:410.4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351790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351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4495800" cy="5384800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95800" cy="538480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538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424pt;mso-wrap-distance-left:9pt;mso-wrap-distance-right:9pt;mso-wrap-distance-top:0pt;mso-wrap-distance-bottom:0pt;margin-top:-28.8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95800" cy="538480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538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44:00Z</dcterms:created>
  <dc:creator>MONICA TORO</dc:creator>
  <dc:description/>
  <dc:language>en-US</dc:language>
  <cp:lastModifiedBy>MONICA TORO</cp:lastModifiedBy>
  <dcterms:modified xsi:type="dcterms:W3CDTF">1999-04-26T19:16:00Z</dcterms:modified>
  <cp:revision>1</cp:revision>
  <dc:subject/>
  <dc:title/>
</cp:coreProperties>
</file>