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o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223250" cy="2775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0" cy="277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267700" cy="2775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0" cy="277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5pt;height:218.5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267700" cy="2775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0" cy="277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223250" cy="31299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0" cy="312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267700" cy="31299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0" cy="312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5pt;height:246.4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267700" cy="3129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0" cy="312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223250" cy="54565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0" cy="545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267700" cy="54565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0" cy="5456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5pt;height:429.6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267700" cy="54565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0" cy="5456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223250" cy="357822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0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8267700" cy="35782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0" cy="357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5pt;height:281.7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8267700" cy="35782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0" cy="357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223250" cy="45472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0" cy="454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267700" cy="45472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0" cy="454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5pt;height:358.0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267700" cy="45472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0" cy="454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223250" cy="412178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0" cy="412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267700" cy="41217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0" cy="412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5pt;height:324.5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267700" cy="41217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0" cy="412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223250" cy="284607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0" cy="284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267700" cy="28460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0" cy="284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5pt;height:224.1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267700" cy="28460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0" cy="284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8:24:00Z</dcterms:created>
  <dc:creator>MONICA TORO</dc:creator>
  <dc:description/>
  <dc:language>en-US</dc:language>
  <cp:lastModifiedBy>MONICA TORO</cp:lastModifiedBy>
  <dcterms:modified xsi:type="dcterms:W3CDTF">1999-04-26T18:43:00Z</dcterms:modified>
  <cp:revision>1</cp:revision>
  <dc:subject/>
  <dc:title/>
</cp:coreProperties>
</file>